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drawing>
          <wp:inline distT="0" distB="0" distL="0" distR="0">
            <wp:extent cx="428752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  <w:t>Die kleine, laute Coverrockband aus Uelsen....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Coverrock.... Songs die nicht jeden Tag gehört werden die aber trotzdem jeder kennt und vermisst hat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4 Musiker bringen Musikalische Schätze zurück an Eure Ohren ... und das mit Karacho !! 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  <w:t>Die Musiker...</w:t>
      </w:r>
      <w:r>
        <w:rPr>
          <w:rFonts w:eastAsia="Times New Roman" w:cs="Arial" w:ascii="Arial" w:hAnsi="Arial"/>
          <w:sz w:val="24"/>
          <w:szCs w:val="24"/>
          <w:lang w:eastAsia="de-DE"/>
        </w:rPr>
        <w:br/>
        <w:t>Ingo Warrink – Gitarre/Voc</w:t>
        <w:br/>
        <w:t>Delef Kisser – Bass/Voc</w:t>
        <w:br/>
        <w:t>Rudy Berg - Drums</w:t>
        <w:br/>
        <w:t xml:space="preserve">Manfred Lohuis – Vocals/Git </w:t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  <w:t>....zeigen Euch wo der Hammer hängt !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  <w:t>Repertoire : (Auszug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Boys of Summer - Ataris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Wicked Game - HIM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Maniac – Michael Sembello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Wonderful world - Ramones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Let me entertain you - Robbie Williams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My sharona - The Knack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Always on the run - Lenny Krawitz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Policy of truth - Terry Hoax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Be yourself - Audioslave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Kids in America – Kim Wilde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Video Killed the Radio Star - The Buggles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Love hurts - Incubus 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Come together – Michael Jackson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Enjoy The Silence – Depeche Mode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GC-Superstition - Stevie Wonder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I Want You To Want Me - Cheap Trick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Creep - Radiohead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Califonication - Red Hot Chili Peppers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Open Letter (to a landlord) - Living Colour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I wish - Stevie Wonder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Heroes - Motorhead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Mr. Cab Driver - Lenny Kravitz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Lightning crashes - Live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Entre dos tierras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Blink 182 - All the small things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Foreigner - Dirty white Boy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Hoobastank - The reason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U2 - Sunday bloody sunday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03:00Z</dcterms:created>
  <dc:creator>Manfred Lohuis</dc:creator>
  <dc:description/>
  <cp:keywords/>
  <dc:language>en-US</dc:language>
  <cp:lastModifiedBy>Manfred Lohuis</cp:lastModifiedBy>
  <dcterms:modified xsi:type="dcterms:W3CDTF">2019-10-07T13:19:00Z</dcterms:modified>
  <cp:revision>2</cp:revision>
  <dc:subject/>
  <dc:title/>
</cp:coreProperties>
</file>